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93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00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69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926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2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5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8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67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63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28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721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170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19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72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89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