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7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21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94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26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875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487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654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67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10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4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8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60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035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