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1696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9596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163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5059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3567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3984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6761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9127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581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7432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386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90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4903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1300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2808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2613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8848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