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11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00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99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134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211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990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656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53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669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47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094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304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5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02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50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