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67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567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809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794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408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23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369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64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85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39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39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31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04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