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210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002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77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9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992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88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54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150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07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30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324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4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22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78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063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025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442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