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70337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11586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37644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26918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11862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02815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1611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74056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92851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07779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23360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76579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6940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13677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90038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