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882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775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429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486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135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29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805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099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412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999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83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044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549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