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70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907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0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86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57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509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027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874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744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48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973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269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731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43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8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676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649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