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8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77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8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64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030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37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44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43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86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0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1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6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