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65024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39306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5865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258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5000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7900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8138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24665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1993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2618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398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715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787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0156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9597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8116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162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