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99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98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2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9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33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6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270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75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81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3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0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98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646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13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778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