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48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903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578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55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91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792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852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971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45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568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17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44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215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