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631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903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501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843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616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103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320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27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735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661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21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34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326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695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53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150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35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