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158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754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63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64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749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635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151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300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024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736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01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646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144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384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400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