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9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52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09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7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32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8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96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964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88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27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1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5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089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