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705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808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505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064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827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043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999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807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41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289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231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607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694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29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140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684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006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