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9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271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777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25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962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714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62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454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58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55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706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384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100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170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866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