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213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888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555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689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313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311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654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376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926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379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091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772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74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