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52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83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574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430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65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761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700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511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18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43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029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43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737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373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533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578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524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