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53179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58168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26372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89382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31806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46086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2416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32759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64858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68591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10217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85521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23040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83588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79026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