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1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7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1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2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66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07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3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40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31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29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0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24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065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