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5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12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6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8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625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36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66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210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77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1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76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8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98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56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1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9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