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8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85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96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08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70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275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92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675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39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66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93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303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285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1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17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