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733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907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855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25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037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463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415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817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517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644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497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202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039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