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35300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83054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83053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96627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00779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59039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63893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67806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28000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7603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03376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3518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2462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61675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75750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19857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06154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