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533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065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239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401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71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80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856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189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51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899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68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67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42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622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85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