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6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610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02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656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53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12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43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80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7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2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951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2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