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135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677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696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163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170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589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256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931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966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940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020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773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660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821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486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498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977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