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786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21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363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70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539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44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06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997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3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307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74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590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97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99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