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665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637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9307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3680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626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760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08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707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7748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844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272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627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2447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