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0390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56835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9782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4677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0139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690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3613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9675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184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8659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998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865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601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9363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2769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1999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9030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