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82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260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0507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251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306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993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333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915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5151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224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4470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793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784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777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1707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