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71788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75912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63436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31660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88685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77146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11730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52317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90529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18265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54084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28428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33325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