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053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280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424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978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007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90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785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761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450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401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024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829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600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048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8732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831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781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