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088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134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95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088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925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437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814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615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745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4382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080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824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417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019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959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