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2104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7377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29576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8370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8129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95414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8250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3587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0935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3262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971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11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0734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