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902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576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07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38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762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360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338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914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231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62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088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366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678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94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507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356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