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51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10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03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7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39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12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46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85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837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872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967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3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03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41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