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50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656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767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239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971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523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772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039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171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840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450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386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999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