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814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648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490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9031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536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070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177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193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528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567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594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8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319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383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431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843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442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