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7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9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2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96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65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540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84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253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05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35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47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9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06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047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39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