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915069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197680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