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9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40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5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4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29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71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415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94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784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28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8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3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2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