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775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735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481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598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513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860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048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597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394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938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84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558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399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625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267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336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311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