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10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34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983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50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9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06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2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7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306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25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81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02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50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71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458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