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513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630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88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900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06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820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765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217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28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45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71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581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446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