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98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44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55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04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9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35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2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474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90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4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3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321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28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92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54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75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253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