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977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13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83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96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859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456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68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066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55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19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037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93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13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169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86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