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882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867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730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26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112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272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834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927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19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267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095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104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620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